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0"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67830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8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2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8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128.1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80555555555556in,0.0180555555555556in,0.0180555555555556in,0.0180555555555556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8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2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8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sz w:val="22"/>
          <w:szCs w:val="22"/>
        </w:rPr>
        <w:t>Πρακτικού της 8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έκτακτης  συνεδρίασης του Συμβουλίου Κοινότητας Ν.Ιωνίας, της 23/05/2025.</w:t>
      </w:r>
    </w:p>
    <w:p>
      <w:pPr>
        <w:pStyle w:val="Normal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left="0"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23η του μηνός Μαϊου του έτους 2025 ημέρα της εβδομάδας  Παρασκευή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τακτική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l-GR"/>
        </w:rPr>
        <w:t>44213/22-05-2025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left="0" w:right="-1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Χαλυβοπούλου Ελένη , Λημνίος Λεωνίδας</w:t>
      </w:r>
    </w:p>
    <w:p>
      <w:pPr>
        <w:pStyle w:val="Normal"/>
        <w:spacing w:lineRule="auto" w:line="36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left="0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Κουκουσέλη Νικολέτα, Πανταζίδης Σταύρος, Ακριβός Αθανάσιος,  Καρανικόλα Δέσποινα.</w:t>
      </w:r>
    </w:p>
    <w:p>
      <w:pPr>
        <w:pStyle w:val="Normal"/>
        <w:spacing w:lineRule="auto" w:line="36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18/2025</w:t>
      </w:r>
    </w:p>
    <w:p>
      <w:pPr>
        <w:pStyle w:val="Normal"/>
        <w:spacing w:lineRule="auto" w:line="360"/>
        <w:ind w:left="0" w:right="-1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left="0"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ΘΕΜΑ 3ο :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Εισήγηση έγκρισης αιτημάτων παραχώρησης δομών της Διεύθυνσης Πολιτισμού Ιουνίου - Ιουλίου 2025</w:t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3ο θέμα ημερήσιας διάταξης έθεσε υπόψη των μελών το πιο κάτω  έγγραφο </w:t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jc w:val="righ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ΕΛΛΗΝΙΚΗ ΔΗΜΟΚΡΑΤΙΑ</w:t>
      </w:r>
    </w:p>
    <w:p>
      <w:pPr>
        <w:pStyle w:val="Normal"/>
        <w:jc w:val="righ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ΔΗΜΟΣ ΒΟΛΟΥ</w:t>
      </w:r>
    </w:p>
    <w:p>
      <w:pPr>
        <w:pStyle w:val="Normal"/>
        <w:jc w:val="righ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Ημ/νία Πρ.: 16-05-2025</w:t>
      </w:r>
    </w:p>
    <w:p>
      <w:pPr>
        <w:pStyle w:val="Normal"/>
        <w:spacing w:lineRule="auto" w:line="360"/>
        <w:ind w:left="0" w:right="-1" w:hanging="0"/>
        <w:jc w:val="righ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Αριθμός Πρ.: 42724</w:t>
      </w:r>
    </w:p>
    <w:p>
      <w:pPr>
        <w:pStyle w:val="Normal"/>
        <w:spacing w:lineRule="auto" w:line="360"/>
        <w:ind w:left="0" w:right="-1" w:hanging="0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ΔΗΜΟΣ ΒΟΛΟΥ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ΔΙΕΥΘΥΝΣΗ ΠΟΛΙΤΙΣΜΟΥ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ΜΗΜΑ ΘΕΑΤΡΟΥ-ΧΟΡΟΥ ΚΑΙ ΕΙΚΑΣΤΙΚΩΝ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μήμα : Θεάτρου-Χορού και Εικαστικών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αχ. Δ/νση : Πλατεία Ρήγα Φεραίου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.Κ : 38001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Πληροφορίες : Λευτέρης Καραμανλάκης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ηλ./Φαξ : 2421353225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Email : e.karamanlakis@volos-city.gr</w:t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ρος τον Πρόεδρο του</w:t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υμβουλίου της Δημοτικής Κοινότητας Ν. Ιωνίας</w:t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κ. Θεόδωρο Αναδιώτη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Θέμα: Εισήγηση έγκρισης αιτημάτων παραχώρησης δομών της Διεύθυνσης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Πολιτισμού Ιουνίου - Ιουλίου 202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Έχοντας υπόψη: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1. Το άρθρο 185 του Ν. 3463/2006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2. Τις διατάξεις του Γ’ Μέρους του Ν.5056/2023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3. Την αριθ. Οικ. 102775/28-11-23 Εγκύκλιο του Υπουργείου Εσωτερικώ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«Κατάργηση Νομικών Προσώπων των ΟΤΑ α’ βαθμού και μεταφορά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ργανικών μονάδων και θέσεων προσωπικού στους Δήμους»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4. Την υπ’αριθμ. 52/2025 (ΑΔΑ 9Γ0ΛΩ96-7ΡΚ) απόφαση του Δήμου Βόλου περί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κανονισμού παραχώρησης και τιμολόγησης χώρων της Διεύθυνσ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λιτισμού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5. Την αριθμ. 166/2-1-24 (ΑΔΑ 6ΨΡ1Ω96-ΑΑ9) Απόφαση του Δημάρχου Βόλ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ερί ορισμού Αντιδημάρχων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ισηγούμαστε στο Συμβούλιο της Δημοτικής Κοινότητας Νέας Ιωνίας, την έγκρι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για τα ακόλουθα αιτήματα παραχώρησης δομών της Διεύθυνσης Πολιτισμού (και στ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υνέχεια την εισαγωγή της σχετικής απόφασης ως θέματος σε Συνεδρίαση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ημοτικού Συμβουλίου Βόλου):</w:t>
      </w:r>
    </w:p>
    <w:p>
      <w:pPr>
        <w:pStyle w:val="Normal"/>
        <w:jc w:val="left"/>
        <w:rPr/>
      </w:pPr>
      <w:r>
        <w:rPr>
          <w:rFonts w:cs="CIDFont+F2" w:ascii="CIDFont+F2" w:hAnsi="CIDFont+F2"/>
          <w:sz w:val="22"/>
        </w:rPr>
        <w:t xml:space="preserve">1) Το με αριθμ.πρωτ.42279/15-5-2025 αίτημα του </w:t>
      </w:r>
      <w:r>
        <w:rPr>
          <w:rFonts w:cs="CIDFont+F1" w:ascii="CIDFont+F1" w:hAnsi="CIDFont+F1"/>
          <w:sz w:val="22"/>
        </w:rPr>
        <w:t>κ. Γεωργίου Σπαθή</w:t>
      </w:r>
      <w:r>
        <w:rPr>
          <w:rFonts w:cs="CIDFont+F2" w:ascii="CIDFont+F2" w:hAnsi="CIDFont+F2"/>
          <w:sz w:val="22"/>
        </w:rPr>
        <w:t>, νόμιμ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κπροσώπου του φορέα «Γ. Σπαθής - Χ. Καμπύλης - Ν. Μπαρπάκης &amp; ΣΙΑ ΕΠΕ»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χετικά με την παραχώρηση του Θερινού Δημοτικού Θεάτρου Νέας Ιωνία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Βόλου, προκειμένου να πραγματοποιήσει συναυλία με την Νατάσσα Μποφίλιου τη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αρασκευή 27/6/205 στις 9:30μμ και με εισιτήριο εισόδ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 αιτών υποχρεούται να καταθέσει το αργότερο έως την Πέμπτη 26/6/2025 το ποσό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ων εξακοσίων πενήντα ευρώ (650,00€) βάσει της υπ' αριθμ. 52/2025 απόφασης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ιεύθυνσης Πολιτισμού.</w:t>
      </w:r>
    </w:p>
    <w:p>
      <w:pPr>
        <w:pStyle w:val="Normal"/>
        <w:jc w:val="left"/>
        <w:rPr/>
      </w:pPr>
      <w:r>
        <w:rPr>
          <w:rFonts w:cs="CIDFont+F2" w:ascii="CIDFont+F2" w:hAnsi="CIDFont+F2"/>
          <w:sz w:val="22"/>
        </w:rPr>
        <w:t xml:space="preserve">2) Το με αριθμ. πρωτ.: 4589/20-1-2025 αίτημα της </w:t>
      </w:r>
      <w:r>
        <w:rPr>
          <w:rFonts w:cs="CIDFont+F1" w:ascii="CIDFont+F1" w:hAnsi="CIDFont+F1"/>
          <w:sz w:val="22"/>
        </w:rPr>
        <w:t>κας Αναστασίας Μιχαηλίδου</w:t>
      </w:r>
      <w:r>
        <w:rPr>
          <w:rFonts w:cs="CIDFont+F2" w:ascii="CIDFont+F2" w:hAnsi="CIDFont+F2"/>
          <w:sz w:val="22"/>
        </w:rPr>
        <w:t>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νόμιμης εκπροσώπου του φορέα «Πολιτιστικός Σύλλογος Μικρασιατών Ν. Ιωνία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Μαγνησίας - Το Εγγλεζονήσι» σχετικά με την παραχώρηση του Θερινού Δημοτικού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Θεάτρου Νέας Ιωνίας, προκειμένου να πραγματοποιήσει πρόβα τη Δευτέρα στι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14/7/2025 και μία μουσικοχορευτική παράσταση με τίτλο «Στις γειτονιές τω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θαυμάτων» την Τρίτη 15/7/2025 στις 9:00μμ και με ελεύθερη είσοδο για το κοινό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Η αιτούσα υποχρεούται να καταθέσει το αργότερο έως την Παρασκευή 11/7/2025 το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σό των τριακοσίων πενήντα ευρώ (350,00€) βάσει της υπ’ αριθμ. 52/2025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πόφασης του Δήμου Βόλου περί κανονισμού παραχώρησης και τιμολόγησ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χώρων της Διεύθυνσης Πολιτισμού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) Για τις προαναφερθείσες παραχωρήσεις θα ακολουθήσει συνυπογραφή Ιδιωτικώ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υμφωνητικών Παραχώρησης. Πριν την υπογραφή των συμφωνητικών οι αιτούντε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υποχρεούται να είναι ταμειακά ενήμεροι προς τον Δήμο Βόλ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Β) Σε περίπτωση αναβολής οποιασδήποτε εκδήλωσης για λόγους ανωτέρας βίας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ύναται από κοινού να επιδιωχθεί η εύρεση νέας ημερομηνίας για τη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ραγματοποίησή της και να συνταχθεί συμφωνητικό με τη νέα ημερομηνία και με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ς ίδιους όρους και προϋποθέσεις, όπως αυτοί αναφέρονται στην ήδη εγκεκριμέν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πόφαση του Δημοτικού Συμβουλί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Γ) Σε περίπτωση ματαίωσης της εκδήλωσης λόγω δυσμενών καιρικών συνθηκών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πό κοινού θα επιδιωχθεί η εύρεση νέας ημερομηνίας για την πραγματοποίησή της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ιευκρινίζεται ότι ματαιωθείσα λόγω δυσμενών καιρικών συνθηκών θεωρείται 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κδήλωση της οποίας η έναρξη, είτε είναι αδύνατη, είτε σε περίπτωση που αυτή έχει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ξεκινήσει είναι αδύνατη η συνέχισή της. Σε περίπτωση που είναι αδύνατη η εύρε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νέας ημερομηνίας κοινά αποδεκτής, τότε επιστρέφεται το ποσό για την παραχώρη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 θεάτρ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 Α. Προϊστάμενο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 Τμήματος Θεάτρου –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Χορού και Εικαστικώ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Λευτέρης Καραμανλάκη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Η Α. Προϊσταμέν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ης Δ.νσης Πολιτισμού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ιμιλία Κραβαρίτ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Η Αντιδήμαρχο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λιτισμού και Μουσείων</w:t>
      </w:r>
    </w:p>
    <w:p>
      <w:pPr>
        <w:pStyle w:val="Normal"/>
        <w:spacing w:lineRule="auto" w:line="360"/>
        <w:ind w:left="0" w:right="-1" w:hanging="0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Έλενα Αντωνοπούλ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</w:r>
    </w:p>
    <w:p>
      <w:pPr>
        <w:pStyle w:val="Normal"/>
        <w:spacing w:lineRule="auto" w:line="360"/>
        <w:ind w:left="0" w:right="-1" w:hanging="0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>Θετική γνωμοδότηση των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αιτημάτων παραχώρησης δομών της Διεύθυνσης Πολιτισμού Ιουνίου - Ιουλίου 2025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Western"/>
        <w:spacing w:before="10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8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όλος 26 ΜΑΙΟΥ  2025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left="0"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OpenSans-Regular">
    <w:charset w:val="a1"/>
    <w:family w:val="roman"/>
    <w:pitch w:val="variable"/>
  </w:font>
  <w:font w:name="CIDFont+F1">
    <w:charset w:val="a1"/>
    <w:family w:val="roman"/>
    <w:pitch w:val="variable"/>
  </w:font>
  <w:font w:name="CIDFont+F2">
    <w:charset w:val="a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basedOn w:val="1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Courier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32:00Z</dcterms:created>
  <dc:creator>user</dc:creator>
  <dc:description/>
  <dc:language>en-US</dc:language>
  <cp:lastModifiedBy/>
  <cp:lastPrinted>2025-05-23T19:48:00Z</cp:lastPrinted>
  <dcterms:modified xsi:type="dcterms:W3CDTF">2025-05-23T16:55:41Z</dcterms:modified>
  <cp:revision>7</cp:revision>
  <dc:subject/>
  <dc:title/>
</cp:coreProperties>
</file>